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 апреля 2024 года  № 954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5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  М-4 «Дон»  к  г. Ростову-на-Дону (Западный подъезд) на км  6+490 м и на расстоянии не менее   20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3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15:41Z</dcterms:modified>
  <cp:revision>179</cp:revision>
  <dc:subject/>
  <dc:title>Информационное сообщение</dc:title>
</cp:coreProperties>
</file>